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JOSE DE ALMEIDA MANAR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IENCIAS DA NATUREZ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07/0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spacing w:lineRule="auto" w:line="360"/>
        <w:jc w:val="both"/>
        <w:rPr>
          <w:rStyle w:val="Ctl00contentplacesemupdatetrvconteudos0"/>
          <w:rFonts w:ascii="Arial" w:hAnsi="Arial" w:cs="Arial"/>
        </w:rPr>
      </w:pPr>
      <w:r>
        <w:rPr>
          <w:rStyle w:val="Ctl00contentplacesemupdatetrvconteudos0"/>
          <w:rFonts w:cs="Arial" w:ascii="Arial" w:hAnsi="Arial"/>
        </w:rPr>
        <w:t>- Uso racional da água</w:t>
      </w:r>
    </w:p>
    <w:p>
      <w:pPr>
        <w:pStyle w:val="Normal"/>
        <w:spacing w:lineRule="auto" w:line="360"/>
        <w:jc w:val="both"/>
        <w:rPr>
          <w:rStyle w:val="Ctl00contentplacesemupdatetrvconteudos0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jc w:val="both"/>
        <w:rPr/>
      </w:pPr>
      <w:r>
        <w:rPr>
          <w:rStyle w:val="Ctl00contentplacesemupdatetrvhabilidades0"/>
          <w:rFonts w:cs="Arial" w:ascii="Arial" w:hAnsi="Arial"/>
        </w:rPr>
        <w:t>Compreender a importância do uso racional da águ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hd w:fill="FFFFFF" w:val="clear"/>
        </w:rPr>
        <w:t>Compreender que a água é um recurso escasso no planeta e que o uso irresponsável desse recurso pode prejudicar a sobrevivência dos seres viv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reender a produzirem slides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Após a elaboração de ações de uso consciente e adequado da água evitando o desperdício no município registrando no caderno de sala, os estudantes em duplas ou em grupos irão pesquisar imagens referente à temática da aula para elaboração dos slides com as frases elaboradas   com a apresentação do objeto escolhido: imagem, sua criação e posterior apresentação no projeto integrado com a lousa digital.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TE, </w:t>
      </w:r>
      <w:r>
        <w:rPr>
          <w:rFonts w:cs="Arial" w:ascii="Arial" w:hAnsi="Arial"/>
        </w:rPr>
        <w:t>internet, computadores, projetor integrado com a lousa digital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hd w:fill="FFFFE5" w:val="clear"/>
        </w:rPr>
        <w:t xml:space="preserve">Analisar os questionamentos e intervenções, procurando, através do diálogo, perceber se houve apropriação dos conteúdos propostos e uma mudança de postura frente aos problemas levantados, no que se refere à redução da água potável em nosso planeta e como o ser humano pode colaborar para minimizar este problema ambiental, bem como </w:t>
      </w:r>
      <w:r>
        <w:rPr>
          <w:rFonts w:cs="Arial" w:ascii="Arial" w:hAnsi="Arial"/>
        </w:rPr>
        <w:t>a observação da postura adotada na pesquisa, na escolha do objeto (imagens), montagem do slide (criatividade e conteúdo explicativo), trabalho em equipe sendo atribuída uma nota de zero a dois pontos a equipe (grupo)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Ctl00contentplacesemupdatetrvconteudos0">
    <w:name w:val="ctl00_contentplacesemupdate_trvconteudos_0"/>
    <w:basedOn w:val="Fontepargpadro"/>
    <w:qFormat/>
    <w:rPr/>
  </w:style>
  <w:style w:type="character" w:styleId="Ctl00contentplacesemupdatetrvhabilidades0">
    <w:name w:val="ctl00_contentplacesemupdate_trvhabilidades_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17:00Z</dcterms:created>
  <dc:creator>Claudemir</dc:creator>
  <dc:description/>
  <dc:language>en-US</dc:language>
  <cp:lastModifiedBy>usuario</cp:lastModifiedBy>
  <dcterms:modified xsi:type="dcterms:W3CDTF">2016-06-02T14:20:00Z</dcterms:modified>
  <cp:revision>3</cp:revision>
  <dc:subject/>
  <dc:title/>
</cp:coreProperties>
</file>